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³½·³ÛÇÝ íÇ×³Ï³·ñ³Ï³Ý Í³é³ÛáõÃÛ³Ý ¨ ´»É³éáõëÇ Ð³Ýñ³å»ïáõÃÛ³Ý íÇ×³Ï³·ñáõÃÛ³Ý ¨ í»ñÉáõÍáõÃÛ³Ý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rFonts w:cs="Times Armenian" w:ascii="Times Armenian" w:hAnsi="Times Armenian"/>
        </w:rPr>
        <w:t>Ð³Û³ëï³ÝÇ Ð³Ýñ³å»ïáõÃÛ³Ý ³½·³ÛÇÝ íÇ×³Ï³·ñ³Ï³Ý Í³é³ÛáõÃÛáõÝÁ ¨ ´»É³éáõëÇ Ð³Ýñ³å»ïáõÃÛ³Ý íÇ×³Ï³·ñáõÃÛ³Ý ¨ í»ñÉáõÍáõÃÛ³Ý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ÇÙÝí»Éáí íÇ×³Ï³·ñáõÃÛ³Ý µÝ³·³í³éáõÙ Ñ³Ù³·áñÍ³ÏóáõÃÛ³Ý ½³ñ·³óÙ³Ý ¨ »ñÏáõ å»ïáõÃÛáõÝÝ»ñÇ íÇ×³Ï³·ñ³Ï³Ý Ù³ñÙÇÝÝ»ñÇ ÷áË·áñÍáõÝ»áõÃÛ³Ý ³ÏïÇí³óÙ³Ý ÷áË³¹³ñÓ ß³Ñ³·ñ·éí³ÍáõÃÛ³Ý íñ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ÏÇñ³Ï³Ý³óÝ»Ý Ñ³Ù³·áñÍ³ÏóáõÃÛáõÝ Ñ»ï¨Û³É ÑÇÙÝ³Ï³Ý áõÕÕáõÃÛáõÝ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Ç×³Ï³·ñ³Ï³Ý óáõó³ÝÇßÝ»ñÇ Ñ³Ù³Ï³ñ·»ñÇ ëï»ÕÍÙ³Ý ¨ ·áñÍáõÝ»áõÃÛ³Ý Ù»Ãá¹³µ³Ý³Ï³Ý Ùß³ÏáõÙÝ»ñÇ, íÇ×³Ï³·ñ³Ï³Ý ¹Çï³ñÏáõÙÝ»ñÇ ³ÝóÏ³óÙ³Ý, ³Û¹ ÃíáõÙ` Ù³ñ¹³Ñ³Ù³ñÝ»ñÇ, ³é³í»É Ï³ñ¨áñ ÁÝïñ³Ýù³ÛÇÝ Ñ»ï³½áïáõÃÛáõÝÝ»ñÇ ¨ µÝ³ÏãáõÃÛ³Ý Ñ³ñóáõÙÝ»ñÇ Íñ³·ñ»ñÇ ¨ Ù»Ãá¹Ý»ñ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Ç×³Ï³·ñ³Ï³Ý ï»Õ»ÏáõÃÛ³Ý ÷áË³Ý³ÏáõÙ ÎáÕÙ»ñÇ ÏáÕÙÇó Ñ³Ù³Ó³ÛÝ»óí³Í Ã»Ù³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Ç×³Ï³·ñ³Ï³Ý Ññ³ï³ñ³ÏáõÃÛáõÝÝ»ñÇ ¨ Ññ³å³ñ³ÏáõÙÝ»ñÇ (ï³ñ»·ñù»ñÇ, ÅáÕáí³ÍáõÝ»ñÇ, ï»Õ»Ï³·ñ»ñÇ å»ïáõÃÛáõÝ»ñÇ ¨ ³é³ÝÓÇÝ ï³ñ³Í³ßñç³ÝÝ»ñÇ ëáóÇ³É-ïÝï»ë³Ï³Ý ¹ñáõÃÛ³Ý í»ñ³µ»ñÛ³É Ñ³Õáñ¹³·ñáõÃÛáõÝÝ»ñÇ ¨ ³ÏÝ³ñÏÝ»ñÇ)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ëï §²ÝÏ³Ë å»ïáõÃÛáõÝÝ»ñÇ Ñ³Ù³·áñÍ³ÏóáõÃÛ³Ý ³ñï³ùÇÝ ïÝï»ë³Ï³Ý ·áñÍáõÝ»áõÃÛ³Ý ³åñ³Ýù³ÛÇÝ ³Ýí³Ý³ó³ÝÏÇ¦ ãáñë³ÝÇß Ïá¹»ñÇ` ³åñ³ÝùÝ»ñÇ ¨ Í³é³ÛáõÃÛáõÝÝ»ñÇ ³ñï³Ñ³ÝÙ³Ý ¨ Ý»ñÙáõÍÙ³Ý í»ñ³µ»ñÛ³É ï»Õ»ÏáõÃÛ³Ý ÷áË³Ý³ÏáõÙ ¨ ïíÛ³ÉÝ»ñÇ Ñ³Ù³¹ñáõÙ Ñ³Û»É³ÛÇÝ íÇ³×³Ï³·ñáõÃÛ³Ý Ù»Ãá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ëï Ñ³Ù³å³ï³ëË³Ý ÙÇçå»ï³Ï³Ý Ñ³Ù³Ó³ÛÝ³·ñ»ñáõÙ Ý³Ë³ï»ëí³Í ³Ýí³Ý³ó³ÝÏÇ ¨ Å³ÙÏ»ïÝ»ñÇª ÇÝí»ëïÇóÇáÝ ¨ ëå³éáÕ³Ï³Ý ³åñ³ÝùÝ»ñÇ Ù³ï³Ï³ñ³ñÙ³Ý í»ñ³µ»ñÛ³É ï»Õ»ÏáõÃÛ³Ý Ñ³í³ù³·ñÙ³Ý Ï³½Ù³Ï»ñåáõÙ ¨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Ç×³Ï³·ñáõÃÛ³Ý µÝ³·³í³éáõÙ Ñ³Ù³Ï³ñ·ÇãÝ»ñÇ, ï»Õ³Ï³Ý ó³Ýó»ñÇ ¨ Íñ³·ñ³ÛÇÝ Ùß³ÏáõÙÝ»ñÇ û·ï³·áñÍÙ³Ý ÷áñÓÇ ÷áË³Ý³ÏáõÙ, ïíÛ³ÉÝ»ñÇ ³íïáÙ³ï³óí³Í µ³ÝÏ»ñÇ ëï»ÕÍÙ³Ý, Ýáñ ï»Õ»Ï³ïí³Ï³Ý ï»ËÝáÉá·Ç³Ý»ñÇ Ý»ñ¹ñÙ³Ý ·áñÍáõÙ ÷áË³¹³ñÓ û·ÝáõÃÛ³Ý óáõó³µ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½·³ÛÇÝ Ñ³ßÇíÝ»ñÇ ¨ ÙÇç³½·³ÛÇÝ ÝáñÙ»ñÇÝ Ñ³Ù³å³ï³ëË³ÝáÕ ³ÛÉ Ñ³ßí³éÙ³Ý ¨ íÇ×³Ï³·ñáõÃÛ³Ý Ñ³Ù³Ï³ñ·»ñÇ Ý»ñ¹ñÙ³Ý ¨ Ï³ï³ñ»É³·áñÍÙ³Ý ·áñÍáõÙ ÷áñÓÇ ÷áË³Ý³ÏáõÙ ¨ ÷áË³¹³ñÓ û·ÝáõÃÛ³Ý óáõó³µ»ñáõÙ, ÇÝãå»ë Ý³¨ Ñ³Ù³å³ï³ëË³Ý Íñ³·ñ»ñÇ áõ Ý³Ë³·Í»ñÇ Ùß³ÏáõÙÝ»ñÇ ÁÝÃ³óùÇ ¨ Çñ³Ï³Ý³óÙ³Ý í»ñ³µ»ñÛ³É ï»Õ»ÏáõÃÛ³Ý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Ý»ñÇ íÇ×³Ï³·ñáõÃÛ³Ý, Ñ³Ù³å³ï³ëË³Ý íÇ×³Ï³·ñ³Ï³Ý óáõó³ÝÇßÝ»ñÇ Ñ³ßí³ñÏÇ Ù»Ãá¹³µ³ÝáõÃÛ³Ý µÝ³·³í³éÝ»ñáõÙ ÷áñÓÇ ÷áË³Ý³ÏáõÙ ¨ ÷áË³¹³ñÓ û·ÝáõÃÛ³Ý óáõó³µ»ñáõÙ, ëå³éáÕ³Ï³Ý ³åñ³ÝùÝ»ñÇ ¨ Í³é³ÛáõÃÛáõÝÝ»ñÇ ·Ý»ñÇ áõ ë³Ï³·Ý»ñÇ Ù³Ï³ñ¹³ÏÇ ÷á÷áËÙ³Ý, µÝ³ÏãáõÃÛ³Ý Ï»Ýë³Ù³Ï³ñ¹³ÏÇ ¨ ëáóÇ³É-ïÝï»ë³Ï³Ý ½³ñ·³óÙ³Ý ³ÛÉ óáõó³ÝÇßÝ»ñÇ í»ñ³µ»ñÛ³É ïíÛ³ÉÝ»ñ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ëå³éáÕ³Ï³Ý, ÇÝí»ëïÇóÇáÝ ³åñ³ÝùÝ»ñÇ ¨ Í³é³ÛáõÃÛáõÝÝ»ñÇ ·Ý»ñÇ, ÇÝãå»ë Ý³¨ Ñ³Ù³Ë³éÝ Ý»ñùÇÝ ³ñ¹ÛáõÝùÇ ÑÇÙÝ³Ï³Ý µ³Õ³¹ñ³Ù³ë»ñÇ ÙÇç³½·³ÛÇÝ Ñ³Ù³¹ñáõÙÝ»ñÇ Çñ³Ï³Ý³óáõÙ Ï³ÝáÝ³íáñ ÑÇÙáõÝùÝ»ñáí ¨ ï³ñ³¹ñ³ÙÇ ·ÝáÕáõÝ³ÏáõÃÛ³Ý Ñ³Ù³ñÅ»ùáõÃÛ³Ý áñáßáõÙ ²äÐ »ñÏñÝ»ñÇ Ñ³Ù³¹ñáõÙÝ»ñÇ Íñ³·ñÇ ßñç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Ý³ÏãáõÃÛ³Ý ½µ³Õí³ÍáõÃÛ³Ý ¨ ·áñÍ³½ñÏáõÃÛ³Ý í»ñ³µ»ñÛ³É ïíÛ³ÉÝ»ñ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÷áñÓÇ ÷áË³Ý³ÏáõÙ ³ñï³µÛáõç»ï³ÛÇÝ ýÇÝ³Ýë³íáñÙ³Ý Ó¨³íáñÙ³Ý Ñ³ñó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ÛÙ³Ý³·ñ³ÛÇÝ ÑÇÙáõÝùÝ»ñáí íÇ×³Ï³·ñáõÃÛ³Ý µÝ³·³í³éáõÙ Ñ³Ù³ï»Õ ·Çï³Ï³Ý Ñ»ï³½áïáõÃÛáõÝÝ»ñÇ ¨ ÏÇñ³é³Ï³Ý Ùß³ÏáõÙÝ»ñÇ, ÷áË³¹³ñÓ Ñ»ï³ùñùñáõÃÛáõÝ Ý»ñÏ³Û³óÝáÕ ÑÇÙÝ³ËÝ¹ÇñÝ»ñÇ ³ÛÉ ÙÇçáó³éáõÙÝ»ñÇ Çñ³Ï³Ý³ó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, ëáõÛÝ Ð³Ù³Ó³ÛÝ³·ñÇÝ ¨ Çñ»Ýó ³½·³ÛÇÝ ûñ»Ýë¹ñáõÃÛ³ÝÁ Ñ³Ù³å³ï³ëË³Ý, Ñ³Ù³·áñÍ³ÏóáõÃÛáõÝ ÏÇñ³Ï³Ý³óÝ»Ý íÇ×³Ï³·ñáõÃÛ³Ý ¨ Çñ»Ýó ·áñÍáõÝ»áõÃÛ³Ý áÉáñïÝ»ñÇÝ í»ñ³µ»ñáÕ ³ÛÉ Ñ³ñó»ñáí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»Õ»ÏáõÃÛ³Ý ÷áË³Ý³ÏáõÙÁ ëáõÛÝ Ð³Ù³Ó³ÛÝ³·ñÇ ßñç³Ý³ÏáõÙ Ï³ï³ñí»Éáõ ¿ ÎáÕÙ»ñÇ ³½·³ÛÇÝ ûñ»Ýë¹ñáõÃÛ³Ùµ ë³ÑÙ³Ýí³Í Ï³ñ·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ìÇ×³Ï³·ñ³Ï³Ý ï»Õ»ÏáõÃÛ³Ý ÷áË³Ý³ÏáõÙÁ ÏÇñ³Ï³Ý³óíÇ ÎáÕÙ»ñÇ áõÝ»ó³Í Ï³åÇ ÙÇçáóÝ»ñáí, å³ÛÙ³Ý³íáñí³Í Å³ÙÏ»ïÝ»ñáõÙª Áëï Ñ³Ù³Ó³ÛÝ»óí³Í ëË»Ù³Ý»ñÇ, Ó¨»ñÇ ¨ óáõó³ÝÇßÝ»ñÇ Ñ³Ù³Ï³ñ·»ñ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»Õ»ÏáõÃÛ³Ý ÙÇç·»ñ³ï»ëã³Ï³Ý ÷áË³Ý³ÏÙ³Ý ³ßË³ï³Ýù³ÛÇÝ É»½áõÝ Ñ³Ù³ñíáõÙ ¿ éáõë»ñ»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ÏûÅ³Ý¹³Ï»Ý Çñ»Ýó »ÝÃ³Ï³ Ï³½Ù³Ï»ñåáõÃÛáõÝÝ»ñÇ, ÑÇÙÝ³ñÏáõÃÛáõÝÝ»ñÇ ·áñÍáõÝ»áõÃÛ³Ý ÁÝ¹Ñ³Ýáõñ Ï³Ù ÏáÝÏñ»ï áÉáñïÝ»ñáõÙ áõÕÕ³ÏÇ å³ÛÙ³Ý³·ñ»ñÇ ÏÝùÙ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Ñ³Ù³ï»Õ ÏùÝÝ³ñÏ»Ý Ð³Ù³Ó³ÛÝ³·ñÇ Ù»ÏÝ³µ³ÝÙ³Ý ¨ Çñ³Ï³Ý³óÙ³Ý ÁÝÃ³óùáõÙ ³é³ç³ó³Í ÑÇÙÝ³ËÝ¹ÇñÝ»ñÁ ¨ ÏÓ»éÝ³ñÏ»Ý ÙÇçáóÝ»ñ ¹ñ³Ýù ÉáõÍ»Éáõ áõÕÕáõÃÛ³Ùµ, ³ÝÑñ³Å»ßïáõÃÛ³Ý ¹»åùáõÙ å³ßïáÝ³Ï³Ý å³ïíÇñ³ÏáõÃÛáõÝÝ»ñÇ Ù³Ï³ñ¹³Ïáí ÏùÝÝ³ñÏÇ ëáõÛÝ Ð³Ù³Ó³ÛÝ³·ñÇ, ÏÝùí³Í å³ÛÙ³Ý³·ñ»ñÇ Çñ³Ï³Ý³óÙ³Ý ÁÝÃ³ó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Á Ï³ñáÕ ¿ ÷á÷áËí»É, Éñ³óí»É ÎáÕÙ»ñÇ ÷áË³¹³ñÓ Ñ³Ù³Ó³ÛÝáõÃÛ³Ùµ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7-ñ¹ Ñá¹í³Íáí ë³ÑÙ³Ýí³Í Ï³ñ·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Á ÏÝùíáõÙ ¿ ³Ýáñáß Å³ÙÏ»ïáí ¨ áõÅÇ Ù»ç ¿ ÙïÝáõÙ ÎáÕÙ»ñÇ ÏáÕÙÇó ³ÝÑñ³Å»ßï Ý»ñå»ï³Ï³Ý ÁÝÃ³ó³Ï³ñ·»ñÇ Ï³ï³ñÙ³Ý Ù³ëÇÝ ÙÇÙÛ³Ýó Çñ³½»Ï ¹³ñÓÝ»Éáõ å³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Á Ï³ñáÕ ¿ ã»ÕÛ³É Ñ³Ûï³ñ³ñ»É ÎáÕÙ»ñÇó Ù»ÏÁ, ¨ ¹ñ³ ·áñÍáÕáõÃÛáõÝÁ ¹³¹³ñ»óíáõÙ ¿ ÙÛáõë ÎáÕÙÇó ¹ñ³ í»ñ³µ»ñÛ³É Ñ³Õáñ¹áõÙ ëï³Ý³Éáõ ûñí³ÝÇó í»ó ³ÙÇëÁ Éñ³Ý³Éáõó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³ï³ñí³Í ¿ ÎÇ¨ ù³Õ³ùáõÙ 2000 Ãí³Ï³ÝÇ ë»åï»Ùµ»ñÇ 20-ÇÝ, »ñÏáõ ûñÇÝ³Ïáí, Ñ³Û»ñ»Ý, µ»É³éáõë»ñ»Ý ¨ éáõë»ñ»Ý, ÁÝ¹ áñáõÙ »ñ»ù É»½áõÝ»ñáí ï»ùëï»ñÁ Ñ³í³ë³ñ³½áñ »Ý: êáõÛÝ Ð³Ù³Ó³ÛÝ³·ñÇ ¹ñáõÛÃÝ»ñÇ Ù»ÏÝ³µ³ÝÙ³Ý ï³ñ³Ó³ÛÝáõÃÛáõÝÝ»ñÇ ¹»åùáõÙ Ý³Ë³å³ïíáõÃÛáõÝÁ ÏïñíÇ éáõë»ñ»Ý ï»ùëïÇ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</w:rPr>
        <w:t>Ð³Ù³Ó³ÛÝ³·ÇñÝ áõÅÇ Ù»ç ¿ Ùï»É 2001 Ãí³Ï³ÝÇ ÑáõÝí³ñÇ 1-Çó: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0:33:00Z</dcterms:created>
  <dc:creator>User</dc:creator>
  <dc:description/>
  <cp:keywords/>
  <dc:language>en-US</dc:language>
  <cp:lastModifiedBy>LEGAL</cp:lastModifiedBy>
  <cp:lastPrinted>2002-04-16T00:55:00Z</cp:lastPrinted>
  <dcterms:modified xsi:type="dcterms:W3CDTF">2011-03-25T11:25:00Z</dcterms:modified>
  <cp:revision>10</cp:revision>
  <dc:subject/>
  <dc:title>Ð²Ø²Ò²ÚÜ²Æð</dc:title>
</cp:coreProperties>
</file>